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942"/>
      </w:tblGrid>
      <w:tr>
        <w:trPr/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βδομάδα</w:t>
            </w:r>
          </w:p>
        </w:tc>
        <w:tc>
          <w:tcPr>
            <w:tcW w:w="8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ίγραμμα του μαθήματος της Φυσικής 2019-2020</w:t>
            </w:r>
          </w:p>
        </w:tc>
      </w:tr>
      <w:tr>
        <w:trPr/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</w:rPr>
              <w:t>Το αντικείμενο της Φυσικής. Βασικές έννοιες, μέθοδοι και διαδικασίες της Φυσικής Επιστήμης. Είδη φυσικών μεγεθών. Διεθνές Σύστημα Μονάδων. Πράξεις με διανυσματικά φυσικά μεγέθη.</w:t>
            </w:r>
          </w:p>
        </w:tc>
      </w:tr>
      <w:tr>
        <w:trPr/>
        <w:tc>
          <w:tcPr>
            <w:tcW w:w="12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 διάνυσμα της δύναμης. Σύνθεση δυνάμεων. Νόμοι του Νεύτωνα. Είδη δυνάμεων στη φύση. Πεδία δυνάμεων. Έργο, ενέργεια, ισχύ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στημα αναφοράς. Κινητική υλικού σημείου. Το διάνυσμα της ταχύτητας. Το διάνυσμα της επιτάχυνσης. Ευθύγραμμη κίνηση. Κυκλική κίνηση. Σύνθετες κιν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</w:rPr>
              <w:t xml:space="preserve">Μηχανικές ταλαντώσεις. Περιγραφή μιας ταλάντωσης. Αρμονικές ταλαντώσεις. Εξαναγκασμένες ταλαντώσεις. Συντονισμός. Μηχανικά κύματα. Περιγραφή ενός κύματος. 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</w:rPr>
              <w:t xml:space="preserve">Εγκάρσια και διαμήκη κύματα. Αρχή του </w:t>
            </w:r>
            <w:r>
              <w:rPr>
                <w:rFonts w:cs="Calibri" w:ascii="Calibri" w:hAnsi="Calibri"/>
                <w:lang w:val="en-US"/>
              </w:rPr>
              <w:t>Huygens</w:t>
            </w:r>
            <w:r>
              <w:rPr>
                <w:rFonts w:cs="Calibri" w:ascii="Calibri" w:hAnsi="Calibri"/>
              </w:rPr>
              <w:t xml:space="preserve">. Ανάκλαση, διάθλαση, περίθλαση, συμβολή, μηχανικών κυμάτων. Φαινόμενο </w:t>
            </w:r>
            <w:r>
              <w:rPr>
                <w:rFonts w:cs="Calibri" w:ascii="Calibri" w:hAnsi="Calibri"/>
                <w:lang w:val="en-US"/>
              </w:rPr>
              <w:t>Doppler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εκτρικό πεδίο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Δύναμη C</w:t>
            </w:r>
            <w:r>
              <w:rPr>
                <w:rFonts w:cs="Calibri" w:ascii="Calibri" w:hAnsi="Calibri"/>
                <w:lang w:val="en-US"/>
              </w:rPr>
              <w:t>ou</w:t>
            </w:r>
            <w:r>
              <w:rPr>
                <w:rFonts w:cs="Calibri" w:ascii="Calibri" w:hAnsi="Calibri"/>
              </w:rPr>
              <w:t>lomb. Ένταση του ηλεκτρικού πεδίου. Ηλεκτρικές δυναμικές γραμμές. Χωρητικότητα επίπεδου πυκνωτή. Κίνηση φορτισμένου σωματίου σε ομογενές ηλεκτρικό πεδίο. Συνεχές ηλεκτρικό ρεύμα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Μαγνητικό πεδίο. Ένταση μαγνητικού πεδίου. Μαγνητική επαγωγή. Μαγνητικές γραμμές. Μαγνητικά υλικά. Μαγνητική ροή. Μαγνητικό πεδίο της Γης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ύναμη </w:t>
            </w:r>
            <w:r>
              <w:rPr>
                <w:rFonts w:cs="Calibri" w:ascii="Calibri" w:hAnsi="Calibri"/>
                <w:lang w:val="en-US"/>
              </w:rPr>
              <w:t>Laplace</w:t>
            </w:r>
            <w:r>
              <w:rPr>
                <w:rFonts w:cs="Calibri" w:ascii="Calibri" w:hAnsi="Calibri"/>
              </w:rPr>
              <w:t xml:space="preserve">, δύναμη Lorentz. Κίνηση φορτισμένου σωματίου σε ομογενές μαγνητικό πεδίο. Πλαίσιο εντός ομογενούς μαγνητικού πεδίου. Προσδιορισμός ειδικού φορτίου του ηλεκτρονίου, φαινόμενο Hall. Μαγνητικό πεδίο ρεύματος- νόμος </w:t>
            </w:r>
            <w:r>
              <w:rPr>
                <w:rFonts w:cs="Calibri" w:ascii="Calibri" w:hAnsi="Calibri"/>
                <w:lang w:val="en-US"/>
              </w:rPr>
              <w:t>Biot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Savart</w:t>
            </w:r>
            <w:r>
              <w:rPr>
                <w:rFonts w:cs="Calibri" w:ascii="Calibri" w:hAnsi="Calibri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Δύναμη μεταξύ ρευματοφόρων αγωγών. Προέλευση του μαγνητικού πεδίου. Νόμος του </w:t>
            </w:r>
            <w:r>
              <w:rPr>
                <w:rFonts w:cs="Calibri" w:ascii="Calibri" w:hAnsi="Calibri"/>
                <w:lang w:val="en-US"/>
              </w:rPr>
              <w:t>Ampere</w:t>
            </w:r>
            <w:r>
              <w:rPr>
                <w:rFonts w:cs="Calibri" w:ascii="Calibri" w:hAnsi="Calibri"/>
              </w:rPr>
              <w:t xml:space="preserve">. Ηλεκτρομαγνητική επαγωγή. Αυτεπαγωγή. Σύνδεση ηλεκτρικού και μαγνητικού πεδίου.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</w:rPr>
              <w:t>Κλειστό κύκλωμα συντονισμού και ανοικτό κύκλωμα συντονισμού (δίπολο). Διάδοση ενός ηλεκτρομαγνητικού πεδίου. Ηλεκτρομαγνητικά κύματα. Ερτζιανά κύματα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μελιώδεις θερμοδυναμικές έννοιες (εσωτερική ενέργεια, θερμότητα, θερμοκρασία). Νόμοι της Θερμοδυναμική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ρμικοί ενεργειακοί μετατροπείς. Βαθμός ενεργειακής απόδοσης. Κύκλος Carnot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</w:t>
            </w:r>
            <w:r>
              <w:rPr>
                <w:rFonts w:cs="Calibri" w:ascii="Calibri" w:hAnsi="Calibri"/>
                <w:b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ντομη περιήγηση στον κόσμο της Σύγχρονης Φυσική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0:34:00Z</dcterms:created>
  <dc:creator>Xrhstos</dc:creator>
  <dc:description/>
  <cp:keywords/>
  <dc:language>en-US</dc:language>
  <cp:lastModifiedBy>Xrhstos</cp:lastModifiedBy>
  <cp:lastPrinted>2018-11-24T13:40:00Z</cp:lastPrinted>
  <dcterms:modified xsi:type="dcterms:W3CDTF">2019-10-17T06:41:00Z</dcterms:modified>
  <cp:revision>17</cp:revision>
  <dc:subject/>
  <dc:title>Εβδομάδα</dc:title>
</cp:coreProperties>
</file>